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1540012994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1364851053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1086827047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951171405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1239205110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770836601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240298078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661696528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349869511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763477168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1095085124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52133859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1300560458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1223054383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1008053118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2024621169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1676362189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367418292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118926197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1265590649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1257274738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1179079180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1270283375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985598909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1120051316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215470191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1608097774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532711155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1165247751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77982162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419393851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200497709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1230630487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289479243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1388505564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1681520277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1051088543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500282959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1999097101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603520087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1238272624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682243373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1971008956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652818547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1565816437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1558342572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spacing w:lineRule="auto" w:line="240" w:before="0" w:after="0"/>
        <w:ind w:left="360" w:hanging="360"/>
        <w:rPr/>
      </w:pPr>
      <w:r>
        <w:rPr/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2:00Z</dcterms:created>
  <dc:creator>ok</dc:creator>
  <dc:description/>
  <cp:keywords/>
  <dc:language>en-US</dc:language>
  <cp:lastModifiedBy>x</cp:lastModifiedBy>
  <dcterms:modified xsi:type="dcterms:W3CDTF">2013-01-26T09:20:00Z</dcterms:modified>
  <cp:revision>5</cp:revision>
  <dc:subject/>
  <dc:title>1</dc:title>
</cp:coreProperties>
</file>